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40" w:right="759" w:gutter="0" w:header="0" w:top="1440" w:footer="873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ES_tradnl"/>
        </w:rPr>
      </w:pPr>
      <w:r>
        <w:rPr>
          <w:lang w:val="es-ES_tradnl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609590" cy="926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62"/>
                              </w:rPr>
                            </w:pPr>
                            <w:r>
                              <w:rPr>
                                <w:sz w:val="62"/>
                              </w:rPr>
                              <w:t>PROYECTO TECNOLÓGIC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sz w:val="5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/>
                                <w:sz w:val="40"/>
                              </w:rPr>
                              <w:t>Equipo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  <w:t xml:space="preserve">N°___ </w:t>
                              <w:tab/>
                              <w:tab/>
                              <w:t>Curso____</w:t>
                              <w:tab/>
                              <w:tab/>
                              <w:t xml:space="preserve"> Grupo___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40"/>
                                <w:lang w:val="es-ES_tradnl"/>
                              </w:rPr>
                            </w:pPr>
                            <w:r>
                              <w:rPr>
                                <w:sz w:val="4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mpresa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9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62"/>
                        </w:rPr>
                      </w:pPr>
                      <w:r>
                        <w:rPr>
                          <w:sz w:val="62"/>
                        </w:rPr>
                        <w:t>PROYECTO TECNOLÓGIC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lang w:val="es-ES_tradnl"/>
                        </w:rPr>
                      </w:pPr>
                      <w:r>
                        <w:rPr>
                          <w:sz w:val="52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/>
                          <w:sz w:val="40"/>
                        </w:rPr>
                        <w:t>Equipo____________________________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  <w:t xml:space="preserve">N°___ </w:t>
                        <w:tab/>
                        <w:tab/>
                        <w:t>Curso____</w:t>
                        <w:tab/>
                        <w:tab/>
                        <w:t xml:space="preserve"> Grupo___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40"/>
                          <w:lang w:val="es-ES_tradnl"/>
                        </w:rPr>
                      </w:pPr>
                      <w:r>
                        <w:rPr>
                          <w:sz w:val="4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mpresa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40"/>
          <w:lang w:val="es-ES_tradnl"/>
        </w:rPr>
        <w:t>OBJETO DEL PROYECTO 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40"/>
          <w:lang w:val="es-ES_tradnl"/>
        </w:rPr>
      </w:pPr>
      <w:r>
        <w:rPr>
          <w:rFonts w:cs="Arial" w:ascii="Arial" w:hAnsi="Arial"/>
          <w:sz w:val="40"/>
          <w:lang w:val="es-ES_tradnl"/>
        </w:rPr>
        <w:t>PLIEGO DE CONDICIONE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lang w:val="es-ES_tradnl"/>
        </w:rPr>
      </w:pPr>
      <w:r>
        <w:rPr>
          <w:rFonts w:cs="Arial" w:ascii="Arial" w:hAnsi="Arial"/>
          <w:sz w:val="26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footerReference w:type="default" r:id="rId3"/>
          <w:type w:val="nextPage"/>
          <w:pgSz w:w="11906" w:h="16838"/>
          <w:pgMar w:left="1440" w:right="759" w:gutter="0" w:header="0" w:top="1440" w:footer="873" w:bottom="9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6"/>
          <w:lang w:val="es-ES_tradnl"/>
        </w:rPr>
        <w:t>A.- ÍNDICE DE PLANO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1.-  BOCETOS Y CROQUIS DE CONJUNT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1................................................................     1.3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2................................................................     1.4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2.- PLANOS DE LA ESTRUCTURA Y LOS MECANISMOS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1................................................................     2.4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2................................................................     2.5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.3................................................................     2.6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3.- ESQUEMAS ELÉCTRICOS Y ELECTRÓNICOS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1................................................................     3.4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3.2................................................................     3.5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4.- PLANOS VARIOS (despiece, vistas acotadas, detalles ...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1................................................................     4.6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...............................................................     4.7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3................................................................     4.8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4................................................................     4.9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5................................................................     4.10...............................................................</w:t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1440" w:footer="873" w:bottom="9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</w:t>
      </w:r>
      <w:r>
        <w:rPr>
          <w:rFonts w:cs="Arial" w:ascii="Arial" w:hAnsi="Arial"/>
          <w:sz w:val="32"/>
          <w:lang w:val="es-ES_tradnl"/>
        </w:rPr>
        <w:t>B.- PARTES QUE COMPONEN EL OBJETO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>1ª</w:t>
      </w:r>
      <w:r>
        <w:rPr>
          <w:rFonts w:cs="Arial" w:ascii="Arial" w:hAnsi="Arial"/>
          <w:sz w:val="20"/>
          <w:lang w:val="es-ES_tradnl"/>
        </w:rPr>
        <w:t>.-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>2ª</w:t>
      </w:r>
      <w:r>
        <w:rPr>
          <w:rFonts w:cs="Arial" w:ascii="Arial" w:hAnsi="Arial"/>
          <w:sz w:val="20"/>
          <w:lang w:val="es-ES_tradnl"/>
        </w:rPr>
        <w:t>.-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>3ª</w:t>
      </w:r>
      <w:r>
        <w:rPr>
          <w:rFonts w:cs="Arial" w:ascii="Arial" w:hAnsi="Arial"/>
          <w:sz w:val="20"/>
          <w:lang w:val="es-ES_tradnl"/>
        </w:rPr>
        <w:t>.-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>4ª</w:t>
      </w:r>
      <w:r>
        <w:rPr>
          <w:rFonts w:cs="Arial" w:ascii="Arial" w:hAnsi="Arial"/>
          <w:sz w:val="20"/>
          <w:lang w:val="es-ES_tradnl"/>
        </w:rPr>
        <w:t>.-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>5ª</w:t>
      </w:r>
      <w:r>
        <w:rPr>
          <w:rFonts w:cs="Arial" w:ascii="Arial" w:hAnsi="Arial"/>
          <w:sz w:val="20"/>
          <w:lang w:val="es-ES_tradnl"/>
        </w:rPr>
        <w:t>.-......................................................................................................................................................................................</w:t>
      </w:r>
    </w:p>
    <w:p>
      <w:pPr>
        <w:sectPr>
          <w:footerReference w:type="default" r:id="rId5"/>
          <w:type w:val="nextPage"/>
          <w:pgSz w:w="11906" w:h="16838"/>
          <w:pgMar w:left="1134" w:right="566" w:gutter="0" w:header="0" w:top="1440" w:footer="873" w:bottom="9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6"/>
          <w:lang w:val="es-ES_tradnl"/>
        </w:rPr>
      </w:pPr>
      <w:r>
        <w:rPr>
          <w:rFonts w:cs="Arial" w:ascii="Arial" w:hAnsi="Arial"/>
          <w:sz w:val="32"/>
          <w:lang w:val="es-ES_tradnl"/>
        </w:rPr>
        <w:t>C.- RELACIÓN DE HERRAMIENTAS Y MÁQUINAS A UTILIZAR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erramientas de fabricació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áquinas herramient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strumentos de medid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Útiles de limpiez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 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>D.- PLAN DE SEGURIDAD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tbl>
      <w:tblPr>
        <w:tblW w:w="99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3"/>
        <w:gridCol w:w="5070"/>
      </w:tblGrid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ormas de Seguridad e Higiene en 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ller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51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)..................................................................... ....................................................................... 2)....................................................................... ....................................................................... 3)....................................................................... ....................................................................... 4)...................................................................... ....................................................................... 5)....................................................................... ....................................................................... 6)...................................................................... ....................................................................... 7)......................................................................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rmas de seguridad y mantenimiento         de.......................................................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)..................................................................... ....................................................................... 2)....................................................................... ....................................................................... 3)....................................................................... ....................................................................... 4)...................................................................... ....................................................................... 5)....................................................................... ....................................................................... 6)...................................................................... ....................................................................... 7)......................................................................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rmas de seguridad y mantenimiento         de.......................................................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9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1)..................................................................... ....................................................................... 2)..................................................................... ....................................................................... 3)..................................................................... ....................................................................... 4)..................................................................... ....................................................................... 5)..................................................................... ....................................................................... 6)............................................................................................................................................. 7).....................................................................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rmas de seguridad y mantenimiento         de.......................................................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)....................................................................... ....................................................................... 2)....................................................................... ....................................................................... 3)....................................................................... ....................................................................... 4)...................................................................... ......................................................................... 5)....................................................................... ....................................................................... 6)...................................................................... ......................................................................... 7)......................................................................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rmas de seguridad y mantenimiento         de.......................................................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9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)..................................................................... ....................................................................... 2)............................................................................................................................................. 3)............................................................................................................................................. 4)............................................................................................................................................ 5)............................................................................................................................................. 6)............................................................................................................................................ 7)....................................................................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ementos de protección individual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)...................................................................... ......................................................................... 2)....................................................................... ....................................................................... 3)....................................................................... ....................................................................... 4)...................................................................... ......................................................................... 5)....................................................................... ....................................................................... 6)...................................................................... ......................................................................... 7)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br w:type="page"/>
      </w:r>
      <w:r>
        <w:rPr>
          <w:rFonts w:cs="Arial" w:ascii="Arial" w:hAnsi="Arial"/>
          <w:sz w:val="32"/>
          <w:lang w:val="es-ES_tradnl"/>
        </w:rPr>
        <w:t>E.-MEMOR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ESTUDIO DE IMPACTO AMBIENTAL Y SOCIAL</w:t>
      </w:r>
    </w:p>
    <w:p>
      <w:pPr>
        <w:sectPr>
          <w:footerReference w:type="default" r:id="rId6"/>
          <w:type w:val="nextPage"/>
          <w:pgSz w:w="11906" w:h="16838"/>
          <w:pgMar w:left="1440" w:right="759" w:gutter="0" w:header="0" w:top="1440" w:footer="873" w:bottom="9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F.- CÁLCULOS ELÉCTRICOS Y MECÁNICO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7"/>
      </w:tblGrid>
      <w:tr>
        <w:trPr/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rresponde a la lámin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 Esquema:                              2. Datos:            3. Cálculos:                          4. Resultad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7"/>
      </w:tblGrid>
      <w:tr>
        <w:trPr/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rresponde a la lámin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 Esquema:                              2. Datos:            3. Cálculos:                          4. Resultad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 xml:space="preserve">G.- MEDICIONES: </w:t>
      </w:r>
      <w:r>
        <w:rPr>
          <w:rFonts w:cs="Arial" w:ascii="Arial" w:hAnsi="Arial"/>
          <w:i/>
          <w:sz w:val="30"/>
          <w:lang w:val="es-ES_tradnl"/>
        </w:rPr>
        <w:t>CÁLCULO DE LAS CANTIDADES DE MATERIAL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32"/>
          <w:lang w:val="es-ES_tradnl"/>
        </w:rPr>
      </w:pPr>
      <w:r>
        <w:rPr>
          <w:rFonts w:cs="Arial" w:ascii="Arial" w:hAnsi="Arial"/>
          <w:i/>
          <w:sz w:val="32"/>
          <w:lang w:val="es-ES_tradnl"/>
        </w:rPr>
      </w:r>
    </w:p>
    <w:tbl>
      <w:tblPr>
        <w:tblW w:w="98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6"/>
      </w:tblGrid>
      <w:tr>
        <w:trPr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iez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l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ámin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Croquis:  2.Datos:   3.Cálculos:   4.Cambio unidad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iez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l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ámin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Croquis:  2.Datos:   3.Cálculos:   4.Cambio unidad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iez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terial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ámin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Croquis:  2.Datos:   3.Cálculos:   4.Cambio unidad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40" w:right="759" w:gutter="0" w:header="0" w:top="1440" w:footer="873" w:bottom="9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32"/>
          <w:lang w:val="es-ES_tradnl"/>
        </w:rPr>
        <w:t>H.- PRESUPUESTO</w:t>
      </w:r>
      <w:r>
        <w:rPr>
          <w:rFonts w:cs="Arial" w:ascii="Arial" w:hAnsi="Arial"/>
          <w:sz w:val="20"/>
          <w:lang w:val="es-ES_tradnl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7"/>
        <w:gridCol w:w="1260"/>
        <w:gridCol w:w="5132"/>
        <w:gridCol w:w="1260"/>
        <w:gridCol w:w="1260"/>
      </w:tblGrid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f.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antidad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Heading3"/>
              <w:spacing w:before="0" w:after="58"/>
              <w:rPr/>
            </w:pPr>
            <w:r>
              <w:rPr/>
              <w:t>Concep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ecio/u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Total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ciclado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ma par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queño mater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s-ES_tradnl"/>
              </w:rPr>
              <w:t>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no de obr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eastAsia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lang w:val="es-ES_tradnl"/>
        </w:rPr>
      </w:pPr>
      <w:r>
        <w:rPr>
          <w:rFonts w:cs="Arial" w:ascii="Arial" w:hAnsi="Arial"/>
          <w:vanish/>
          <w:sz w:val="20"/>
          <w:lang w:val="es-ES_tradnl"/>
        </w:rPr>
      </w:r>
    </w:p>
    <w:tbl>
      <w:tblPr>
        <w:tblW w:w="2520" w:type="dxa"/>
        <w:jc w:val="left"/>
        <w:tblInd w:w="75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tot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I.V.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lang w:val="es-ES_tradnl"/>
        </w:rPr>
      </w:pPr>
      <w:r>
        <w:rPr>
          <w:rFonts w:cs="Arial" w:ascii="Arial" w:hAnsi="Arial"/>
          <w:vanish/>
          <w:sz w:val="20"/>
          <w:lang w:val="es-ES_tradnl"/>
        </w:rPr>
      </w:r>
    </w:p>
    <w:tbl>
      <w:tblPr>
        <w:tblW w:w="2520" w:type="dxa"/>
        <w:jc w:val="left"/>
        <w:tblInd w:w="75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0"/>
      </w:tblGrid>
      <w:tr>
        <w:trPr>
          <w:trHeight w:val="658" w:hRule="atLeast"/>
        </w:trPr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5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  <w:t>TOTAL $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footerReference w:type="default" r:id="rId8"/>
          <w:type w:val="nextPage"/>
          <w:pgSz w:w="11906" w:h="16838"/>
          <w:pgMar w:left="1440" w:right="759" w:gutter="0" w:header="0" w:top="993" w:footer="873" w:bottom="9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 xml:space="preserve">I.- PLANIFICACIÓN DE LA CONSTRUCCIÓN: </w:t>
      </w:r>
      <w:r>
        <w:rPr>
          <w:rFonts w:cs="Arial" w:ascii="Arial" w:hAnsi="Arial"/>
          <w:b/>
          <w:i/>
          <w:sz w:val="28"/>
          <w:szCs w:val="28"/>
          <w:lang w:val="es-ES_tradnl"/>
        </w:rPr>
        <w:t>DIAGRAMA DE GANT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32"/>
          <w:szCs w:val="28"/>
          <w:lang w:val="es-ES_tradnl"/>
        </w:rPr>
      </w:pPr>
      <w:r>
        <w:rPr>
          <w:rFonts w:cs="Arial" w:ascii="Arial" w:hAnsi="Arial"/>
          <w:i/>
          <w:sz w:val="32"/>
          <w:szCs w:val="28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32"/>
          <w:lang w:val="es-ES_tradnl"/>
        </w:rPr>
        <w:tab/>
        <w:tab/>
        <w:tab/>
        <w:tab/>
        <w:tab/>
        <w:t xml:space="preserve">    Sesiones de trabajo:</w:t>
      </w:r>
      <w:r>
        <w:rPr/>
        <w:tab/>
      </w:r>
    </w:p>
    <w:tbl>
      <w:tblPr>
        <w:tblW w:w="9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reas constructivas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7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8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9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0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1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2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3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4ª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ª</w:t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8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9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1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2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3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4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5.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  <w:t>J.- DISTRIBUCIÓN DEL TRABAJO Y RESPONSABILIDADES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argos dentro del equipo o división empresarial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Secretario:                                </w:t>
        <w:tab/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ortavoz:                 </w:t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impieza:</w:t>
        <w:tab/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Materiales:</w:t>
        <w:tab/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erramientas:</w:t>
        <w:tab/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Mesa:</w:t>
        <w:tab/>
        <w:tab/>
        <w:tab/>
        <w:tab/>
        <w:t>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argos dentro de la empres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type w:val="continuous"/>
          <w:pgSz w:w="11906" w:h="16838"/>
          <w:pgMar w:left="1440" w:right="759" w:gutter="0" w:header="0" w:top="993" w:footer="873" w:bottom="92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type w:val="continuous"/>
          <w:pgSz w:w="11906" w:h="16838"/>
          <w:pgMar w:left="1440" w:right="759" w:gutter="0" w:header="0" w:top="993" w:footer="873" w:bottom="92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32"/>
          <w:lang w:val="es-ES_tradnl"/>
        </w:rPr>
        <w:t>O.- AUTOEVALUACIÓ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1.- ¿Ha funcionado bien el grupo? ¿Por qué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lang w:val="es-ES_tradnl"/>
        </w:rPr>
        <w:t>2.- ¿Ves posibilidades de mejorar el prototipo? ¿Cómo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lang w:val="es-ES_tradnl"/>
        </w:rPr>
        <w:t>3.- ¿Qué dificultades han encontrado en el proceso? ¿Cómo las han superado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sectPr>
          <w:type w:val="continuous"/>
          <w:pgSz w:w="11906" w:h="16838"/>
          <w:pgMar w:left="1440" w:right="759" w:gutter="0" w:header="0" w:top="993" w:footer="873" w:bottom="92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4.- ¿Cumple el prototipo todas las condiciones dadas? Explica cuales no cumple y por qué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5.- ¿Has cumplido las normas de seguridad? En caso negativo explica el porqué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6.- ¿Qué añadirías o restarías a esta unidad didáctica?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427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.- ¿Cómo te ha parecido la unidad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8.- Valora de 0 a 10 el trabajo de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220"/>
        <w:gridCol w:w="2101"/>
        <w:gridCol w:w="180"/>
        <w:gridCol w:w="3278"/>
        <w:gridCol w:w="256"/>
      </w:tblGrid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y fácil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y interesant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tuyo propio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ácil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teresant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rmal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rmal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de tus compañeros de equipo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fícil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co interesant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26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y difícil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ada interesant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l del profesor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footerReference w:type="default" r:id="rId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68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64580" cy="175260"/>
              <wp:effectExtent l="0" t="0" r="0" b="0"/>
              <wp:wrapTopAndBottom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4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pt;height:13.8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Arial" w:hAnsi="Arial" w:cs="Arial"/>
      <w:i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pacing w:before="0" w:after="58"/>
      <w:jc w:val="center"/>
      <w:outlineLvl w:val="2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3:51:00Z</dcterms:created>
  <dc:creator>Juan Fernández de Vega</dc:creator>
  <dc:description/>
  <dc:language>en-US</dc:language>
  <cp:lastModifiedBy>eddy portatil</cp:lastModifiedBy>
  <dcterms:modified xsi:type="dcterms:W3CDTF">2013-08-29T23:55:00Z</dcterms:modified>
  <cp:revision>3</cp:revision>
  <dc:subject/>
  <dc:title>|</dc:title>
</cp:coreProperties>
</file>